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к проекту закона Новосибирской области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  <w:t>«О внесении изменения в статью 3 Закона Новосибирской области «О полномочиях органов государственной власти Новосибирской области в сфере недропользова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Разработка проекта закона Новосибирской области «О внесении изменения в статью 3 Закона Новосибирской области «О полномочиях органов государственной власти Новосибирской области в сфере недропользования» (далее – проект закона) обусловлена необходимостью приведения Закона Новосибирской области от 12.02.1996 № 31-ОЗ «О полномочиях органов государственной власти Новосибирской области в сфере недропользования» в соответствие с Законом Российской Федерации от 21.02.1992 № 2395-1 «О недрах», в части уточнения полномочий Правительства Новосибирской области.</w:t>
      </w:r>
    </w:p>
    <w:p>
      <w:pPr>
        <w:pStyle w:val="Normal"/>
        <w:ind w:firstLine="720"/>
        <w:jc w:val="both"/>
        <w:rPr/>
      </w:pPr>
      <w:r>
        <w:rPr/>
        <w:t xml:space="preserve">Реализация проекта закона в случае его принятия позволит закрепить полномочия Правительства Новосибирской области по </w:t>
      </w:r>
      <w:r>
        <w:rPr>
          <w:color w:val="000000"/>
        </w:rPr>
        <w:t xml:space="preserve">установлению </w:t>
      </w:r>
      <w:r>
        <w:rPr/>
        <w:t>порядка пользования участками недр местного значения.</w:t>
      </w:r>
    </w:p>
    <w:p>
      <w:pPr>
        <w:pStyle w:val="Normal"/>
        <w:ind w:firstLine="720"/>
        <w:jc w:val="both"/>
        <w:rPr/>
      </w:pPr>
      <w:r>
        <w:rPr/>
        <w:t xml:space="preserve">Проект закона состоит из 2 статей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Статьей 1 проекта закона вносятся изменение в статью 3 Закона Новосибирской области «О полномочиях органов государственной власти Новосибирской области в сфере недропользования»</w:t>
      </w:r>
      <w:r>
        <w:rPr>
          <w:color w:val="000000"/>
        </w:rPr>
        <w:t xml:space="preserve">, статьей 2 </w:t>
      </w:r>
      <w:r>
        <w:rPr/>
        <w:t>проекта закона устанавливается  порядок вступления закона Новосибирской области в силу.</w:t>
      </w:r>
    </w:p>
    <w:p>
      <w:pPr>
        <w:pStyle w:val="Normal"/>
        <w:ind w:firstLine="709"/>
        <w:jc w:val="both"/>
        <w:rPr/>
      </w:pPr>
      <w:r>
        <w:rPr/>
        <w:t xml:space="preserve">Принятие проекта закона Новосибирской области «О внесении изменения в статью 3 Закона Новосибирской области «О полномочиях органов государственной власти Новосибирской области в сфере недропользования» не потребует дополнительных расходов из областного бюджета Новосибирской области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Председатель комитета                                                                 О.Н. Подойм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3:20:00Z</dcterms:created>
  <dc:creator>svv</dc:creator>
  <dc:description/>
  <cp:keywords/>
  <dc:language>en-US</dc:language>
  <cp:lastModifiedBy>Oleg</cp:lastModifiedBy>
  <cp:lastPrinted>2013-03-28T09:28:00Z</cp:lastPrinted>
  <dcterms:modified xsi:type="dcterms:W3CDTF">2017-02-06T09:34:00Z</dcterms:modified>
  <cp:revision>3</cp:revision>
  <dc:subject/>
  <dc:title>ДЕПАРТАМЕНТ ПРИРОДНЫХ РЕСУРСОВ И ОХРАНЫ</dc:title>
</cp:coreProperties>
</file>